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927"/>
      </w:tblGrid>
      <w:tr>
        <w:trPr>
          <w:trHeight w:val="2709" w:hRule="atLeast"/>
          <w:cantSplit w:val="true"/>
        </w:trPr>
        <w:tc>
          <w:tcPr>
            <w:tcW w:w="4846" w:type="dxa"/>
            <w:tcBorders/>
          </w:tcPr>
          <w:p>
            <w:pPr>
              <w:pStyle w:val="Heading6"/>
              <w:snapToGrid w:val="false"/>
              <w:ind w:right="588" w:hanging="0"/>
              <w:jc w:val="center"/>
              <w:rPr>
                <w:b/>
                <w:b/>
                <w:position w:val="-20"/>
              </w:rPr>
            </w:pPr>
            <w:r>
              <w:rPr>
                <w:b/>
                <w:position w:val="-20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ішенням шостої сесії 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ної ради шостого скликання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від </w:t>
            </w:r>
            <w:r>
              <w:rPr>
                <w:b/>
                <w:sz w:val="28"/>
                <w:lang w:val="en-US"/>
              </w:rPr>
              <w:t>23 грудня</w:t>
            </w:r>
            <w:r>
              <w:rPr>
                <w:b/>
                <w:sz w:val="28"/>
              </w:rPr>
              <w:t xml:space="preserve"> 2011 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8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  <w:t>ОБЛАСНА ПРОГРАМА</w:t>
      </w:r>
    </w:p>
    <w:p>
      <w:pPr>
        <w:pStyle w:val="Heading"/>
        <w:ind w:left="-360" w:hanging="0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  <w:t xml:space="preserve">сприяння розвитку інститутів громадянського суспільства </w:t>
      </w:r>
    </w:p>
    <w:p>
      <w:pPr>
        <w:pStyle w:val="Heading"/>
        <w:ind w:left="-360" w:hanging="0"/>
        <w:rPr>
          <w:bCs w:val="false"/>
          <w:color w:val="000000"/>
          <w:spacing w:val="-2"/>
          <w:sz w:val="28"/>
          <w:szCs w:val="28"/>
          <w:lang w:val="ru-RU"/>
        </w:rPr>
      </w:pPr>
      <w:r>
        <w:rPr>
          <w:bCs w:val="false"/>
          <w:color w:val="000000"/>
          <w:spacing w:val="-2"/>
          <w:sz w:val="28"/>
          <w:szCs w:val="28"/>
        </w:rPr>
        <w:t>на 201</w:t>
      </w:r>
      <w:r>
        <w:rPr>
          <w:bCs w:val="false"/>
          <w:color w:val="000000"/>
          <w:spacing w:val="-2"/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bCs w:val="false"/>
          <w:color w:val="000000"/>
          <w:spacing w:val="-2"/>
          <w:sz w:val="28"/>
          <w:szCs w:val="28"/>
        </w:rPr>
        <w:t>201</w:t>
      </w:r>
      <w:r>
        <w:rPr>
          <w:bCs w:val="false"/>
          <w:color w:val="000000"/>
          <w:spacing w:val="-2"/>
          <w:sz w:val="28"/>
          <w:szCs w:val="28"/>
          <w:lang w:val="ru-RU"/>
        </w:rPr>
        <w:t>5</w:t>
      </w:r>
      <w:r>
        <w:rPr>
          <w:bCs w:val="false"/>
          <w:color w:val="000000"/>
          <w:spacing w:val="-2"/>
          <w:sz w:val="28"/>
          <w:szCs w:val="28"/>
        </w:rPr>
        <w:t xml:space="preserve"> роки</w:t>
      </w:r>
    </w:p>
    <w:p>
      <w:pPr>
        <w:pStyle w:val="Heading"/>
        <w:ind w:left="-360" w:hanging="0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  <w:t>«ЧЕРНІГІВСЬКА ГРОМАДА»</w:t>
      </w:r>
      <w:r>
        <w:br w:type="page"/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</w:rPr>
        <w:t>Паспорт обласної Програми сприяння розвитку інститутів громадянського суспільства на 2012—2015 роки «Чернігівська громада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роблемних питань, на розв’язання яких спрямована Програм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Шляхи розв’язання проблем, фінансове забезпечення Програм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вдання Програм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чікувані результати виконання Програм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иконання Програми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ки до Програми: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. Орієнтовний обсяг фінансування Програми.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. Напрями діяльності та заходи Програми.</w:t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8"/>
          <w:szCs w:val="28"/>
        </w:rPr>
        <w:t xml:space="preserve">Паспорт обласної Програми сприяння розвитку інститутів громадянського суспільства на 2012—2015 роки «Чернігівська громада» </w:t>
      </w:r>
      <w:r>
        <w:rPr>
          <w:rStyle w:val="StrongEmphasis"/>
          <w:sz w:val="28"/>
          <w:szCs w:val="28"/>
        </w:rPr>
        <w:t>(далі — Програма)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60"/>
        <w:gridCol w:w="5244"/>
      </w:tblGrid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ігівська обласна державна адміністрація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порядження Кабінету Міністрів України від 21 листопада 2007 року № 1035-р «Про схвалення Концепції сприяння органами виконавчої влади розвитку громадянського суспільства», Постанова Кабінету Міністрів України від 3 листопада 2010 року № 996 «Про забезпечення участі громадськості </w:t>
              <w:br/>
              <w:t>у формуванні та реалізації державної політики»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з питань внутрішньої політики та зв’язків з громадськістю обласної державної адміністрації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рада при облдержадміністрації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внутрішньої політики та зв’язків з громадськістю обласної державної адміністрації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рада (за згодо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облдержадміністрац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рада при облдержадміністрац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и громадянського суспільства області (за згодою)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—2015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роки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усь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 тис. 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 тис. грн.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br w:type="page"/>
      </w:r>
      <w:r>
        <w:rPr>
          <w:rStyle w:val="StrongEmphasis"/>
          <w:sz w:val="28"/>
          <w:szCs w:val="28"/>
        </w:rPr>
        <w:t>Визначення проблемних питань, на розв’язання яких спрямована Програма.</w:t>
      </w:r>
    </w:p>
    <w:p>
      <w:pPr>
        <w:pStyle w:val="Normal"/>
        <w:ind w:firstLine="60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Діалог між державою і суспільством як ніколи актуальний на сучасному етапі реалізації Програми економічних реформ на 2010—2014 роки «Заможне суспільство, конкурентоспроможна економіка, ефективна держава», Середньострокової програми соціально-економічного розвитку області «Чернігівщина-2015. Спільний шлях до добробуту». Успішне втілення запропонованого суспільству шляху реформування має </w:t>
      </w:r>
      <w:r>
        <w:rPr>
          <w:rStyle w:val="StrongEmphasis"/>
          <w:b w:val="false"/>
          <w:sz w:val="28"/>
          <w:szCs w:val="28"/>
        </w:rPr>
        <w:t>базуватися на партнерстві органів державної влади, місцевого самоврядування та громадськості, яке б спрямовувалось на досягнення спільної мети —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емократизації усіх сфер державного управління і суспільного життя, соціально-економічного і духовного прогресу, забезпечення захисту прав і свобод людини та громадянина.</w:t>
      </w:r>
    </w:p>
    <w:p>
      <w:pPr>
        <w:pStyle w:val="Normal"/>
        <w:ind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 інститутів громадянського суспільства області належать громадські організації, професійні і творчі спілки, організації роботодавців, благодійні організації, релігійні організації, недержавні засоби масової інформації та інші непідприємницькі товариства і установи. Загальна їх кількість, зареєстрована обласними органами юстиції, становить 434 (з них, легалізовано шляхом письмового повідомлення — 171). Представники інститутів громадянського суспільства входять до консультативно-дорадчих органів при органах виконавчої влади: Громадської ради при облдержадміністрації, обласної Ради Українського козацтва, обласної Ради Церков і релігійних організацій, Колегії облдержадміністрації та колегій її структурних підрозділів, а також включаються до складу оргкомітетів, робочих груп з підготовки обласних заходів, проектів обласних програм тощо. Крім цього, в області діють Громадська гуманітарна рада </w:t>
      </w:r>
      <w:r>
        <w:rPr>
          <w:iCs/>
          <w:sz w:val="28"/>
          <w:szCs w:val="28"/>
        </w:rPr>
        <w:t>при голові облдержадміністрації</w:t>
      </w:r>
      <w:r>
        <w:rPr>
          <w:bCs/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Регіональний комітет з економічних ре</w:t>
        </w:r>
      </w:hyperlink>
      <w:r>
        <w:rPr>
          <w:bCs/>
          <w:color w:val="000000"/>
          <w:sz w:val="28"/>
          <w:szCs w:val="28"/>
        </w:rPr>
        <w:t>фор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ий механізм залучення громадськості до співпраці з органами державної влади та місцевого самоврядування в певній мірі забезпечує право громадян брати участь в управлінні державними справами, виконує контрольну функцію шляхом надання інститутам громадянського суспільства можливості впливати на значне коло питань, починаючи від контролю за використанням бюджетних коштів і закінчуючи процесом формування кадрового корпусу органів виконавчої влади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зважаючи на плідну роботу, що проводиться органами державної влади та місцевого самоврядування спільно з громадськістю щодо всебічного розвитку Чернігівщини, на сьогодні відчувається потреба пошуку більш ефективних механізмів взаємодії з інститутами громадянського суспільства, залучення їх до формування та реалізації державної та регіональної політики, а в підсумку — сприяння розвитку в області громадянського суспільства. Також зростає </w:t>
      </w:r>
      <w:r>
        <w:rPr>
          <w:sz w:val="28"/>
          <w:szCs w:val="28"/>
        </w:rPr>
        <w:t>необхідність підсилення поінформованості широких</w:t>
      </w:r>
      <w:r>
        <w:rPr>
          <w:bCs/>
          <w:sz w:val="28"/>
          <w:szCs w:val="28"/>
        </w:rPr>
        <w:t xml:space="preserve"> кіл громадськості області щодо основних напрямків державної політики, реалізації на практиці концепції реформ, донесення до громадського активу Чернігівщини основних ініціатив органів влади, а також вивчення громадської думки з метою дослідження та оцінки суспільством діяльності Президента України, Кабінету Міністрів України, Верховної Ради України, місцевих органів влади. </w:t>
      </w:r>
      <w:r>
        <w:rPr>
          <w:sz w:val="28"/>
          <w:szCs w:val="28"/>
        </w:rPr>
        <w:t xml:space="preserve">Нарешті, найголовнішою функцією спільної з інститутами громадянського суспільства діяльності є аналітична робота, спрямована на забезпечення врахування думки громадськості на етапі підготовки проектів нормативно-правових документів, пошук компромісів у випадку незгоди сторін з будь-яких питань соціально-економічного розвитку Чернігівщини. </w:t>
      </w:r>
      <w:r>
        <w:rPr>
          <w:bCs/>
          <w:sz w:val="28"/>
          <w:szCs w:val="28"/>
        </w:rPr>
        <w:t>Реалізація всіх зазначених пріоритетів потребує залучення програмного методу на основі відповідного фінансування з обласного бюджету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Певним чином покращило роботу в даному напрямі створення у лютому 2011 року Громадської ради при облдержадміністрації, яка перетворилась на </w:t>
      </w:r>
      <w:r>
        <w:rPr>
          <w:sz w:val="28"/>
          <w:szCs w:val="28"/>
        </w:rPr>
        <w:t xml:space="preserve">важливий інструмент комунікації обласної влади та інститутів </w:t>
      </w:r>
      <w:r>
        <w:rPr>
          <w:rStyle w:val="StrongEmphasis"/>
          <w:b w:val="false"/>
          <w:sz w:val="28"/>
          <w:szCs w:val="28"/>
        </w:rPr>
        <w:t>г</w:t>
      </w:r>
      <w:r>
        <w:rPr>
          <w:sz w:val="28"/>
          <w:szCs w:val="28"/>
        </w:rPr>
        <w:t xml:space="preserve">ромадянського суспільства. За період існування </w:t>
      </w:r>
      <w:r>
        <w:rPr>
          <w:bCs/>
          <w:sz w:val="28"/>
          <w:szCs w:val="28"/>
        </w:rPr>
        <w:t xml:space="preserve">Громадською радою було проведено цілий ряд </w:t>
      </w:r>
      <w:r>
        <w:rPr>
          <w:sz w:val="28"/>
          <w:szCs w:val="28"/>
        </w:rPr>
        <w:t>заходів: обговорення перспектив реформування медичної галузі та особливостей реалізації земельної реформ в області, вивчення проблеми створення ефективного власника житла, здійснення моніторингу законодавства України щодо доступу до публічної інформації тощо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одночас, робота Громадської ради при облдержадміністрації є ускладненою через велику кількість її членів (72), складністю забезпечувати комунікацію членів ради між собою та органами влади. Значною проблемою є відсутність постійного каналу зв’язку, офісу, засобів множення документів тощо. Зі зростанням ролі Громадської ради у донесенні до жителів області та інститутів громадянського суспільства інформації щодо напрямків, форм та змісту реформування, необхідним стає забезпечення її організаційної робо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блеми налагодження прямої комунікації між жителями області та органами місцевого самоврядування області, зокрема депутатським корпусом, є надзвичайно актуальними в міжвиборчий період. В цей час громадськість активно цікавиться роботою депутатів обласної ради щодо створення регіональних цільових програм, впливу на формування регіональної економічної політики, результатами роботи постійних комісій, організацією комунікації депутатів з виборцями щодо проблем розвитку територіальних громад області.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/>
      </w:pPr>
      <w:r>
        <w:rPr>
          <w:rStyle w:val="StrongEmphasis"/>
          <w:sz w:val="28"/>
          <w:szCs w:val="28"/>
        </w:rPr>
        <w:t>Мета Прог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вною метою Програми є забезпечення участі інститутів громадянського суспільства області у формуванні та реалізації державної та регіональної політики, налагодження ефективної взаємодії громадськості з органами виконавчої влади та місцевого самоврядування.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/>
      </w:pPr>
      <w:r>
        <w:rPr>
          <w:rStyle w:val="StrongEmphasis"/>
          <w:sz w:val="28"/>
          <w:szCs w:val="28"/>
        </w:rPr>
        <w:t>Шляхи розв’язання проблем, фінансове забезпечення Програми.</w:t>
      </w:r>
    </w:p>
    <w:p>
      <w:pPr>
        <w:pStyle w:val="Heading"/>
        <w:keepNext w:val="true"/>
        <w:widowControl w:val="false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ивчити реальний стан розвитку громадянського суспільства в області;</w:t>
      </w:r>
    </w:p>
    <w:p>
      <w:pPr>
        <w:pStyle w:val="Heading"/>
        <w:keepNext w:val="true"/>
        <w:widowControl w:val="false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налагодити ефективні механізми комунікації між органами виконавчої влади та місцевого самоврядування з інститутами громадянського суспільства;</w:t>
      </w:r>
    </w:p>
    <w:p>
      <w:pPr>
        <w:pStyle w:val="Heading"/>
        <w:keepNext w:val="true"/>
        <w:widowControl w:val="false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творити належні умови для розвитку інститутів громадянського суспільства, реалізації прав на участь у формуванні державної політики;</w:t>
      </w:r>
    </w:p>
    <w:p>
      <w:pPr>
        <w:pStyle w:val="Heading"/>
        <w:keepNext w:val="true"/>
        <w:widowControl w:val="false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еріодично вивчати суспільну думку жителів області, у тому числі, залучаючи до цього інститути громадянського суспільства;</w:t>
      </w:r>
    </w:p>
    <w:p>
      <w:pPr>
        <w:pStyle w:val="Heading"/>
        <w:keepNext w:val="true"/>
        <w:widowControl w:val="false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безпечити залучення інститутів громадянського суспільства до вирішення проблем життєдіяльності територіальних громад області через співпрацю з органами місцевого самоврядування;</w:t>
      </w:r>
    </w:p>
    <w:p>
      <w:pPr>
        <w:pStyle w:val="Heading"/>
        <w:keepNext w:val="true"/>
        <w:widowControl w:val="false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дійснювати інформаційну підтримку діяльності інститутів громадянського суспільства;</w:t>
      </w:r>
    </w:p>
    <w:p>
      <w:pPr>
        <w:pStyle w:val="Heading"/>
        <w:keepNext w:val="true"/>
        <w:widowControl w:val="false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прияти розвитку волонтерського руху та благодійництва.</w:t>
      </w:r>
    </w:p>
    <w:p>
      <w:pPr>
        <w:pStyle w:val="Heading"/>
        <w:keepNext w:val="true"/>
        <w:widowControl w:val="false"/>
        <w:ind w:firstLine="709"/>
        <w:jc w:val="both"/>
        <w:rPr/>
      </w:pPr>
      <w:r>
        <w:rPr>
          <w:b w:val="false"/>
          <w:sz w:val="28"/>
          <w:szCs w:val="28"/>
        </w:rPr>
        <w:t>Програма передбачає проведення протягом 2012—2015 років заходів, направлених на з</w:t>
      </w:r>
      <w:r>
        <w:rPr>
          <w:b w:val="false"/>
          <w:bCs w:val="false"/>
          <w:color w:val="000000"/>
          <w:sz w:val="28"/>
          <w:szCs w:val="28"/>
        </w:rPr>
        <w:t xml:space="preserve">алучення громадськості до процесів формування та реалізації державної та регіональної політики, </w:t>
      </w:r>
      <w:r>
        <w:rPr>
          <w:b w:val="false"/>
          <w:sz w:val="28"/>
          <w:szCs w:val="28"/>
        </w:rPr>
        <w:t>проведення інформаційних заходів щодо діяльності органів виконавчої влади, місцевого самоврядування та інститутів громадянського суспільства, підтримку їх ініціатив, а також вивчення громадської думки жителів області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порядником коштів виступає управління з питань внутрішньої політики та зв’язків з громадськістю Чернігівської облдержадміністрації.</w:t>
      </w:r>
    </w:p>
    <w:p>
      <w:pPr>
        <w:pStyle w:val="Heading"/>
        <w:keepNext w:val="true"/>
        <w:widowControl w:val="false"/>
        <w:ind w:firstLine="709"/>
        <w:jc w:val="both"/>
        <w:rPr>
          <w:rStyle w:val="StrongEmphasis"/>
          <w:sz w:val="28"/>
          <w:szCs w:val="28"/>
          <w:lang w:val="en-US"/>
        </w:rPr>
      </w:pPr>
      <w:r>
        <w:rPr>
          <w:rStyle w:val="StrongEmphasis"/>
          <w:b/>
          <w:sz w:val="28"/>
          <w:szCs w:val="28"/>
        </w:rPr>
        <w:t xml:space="preserve">Фінансування заходів Програми здійснюється за рахунок коштів обласного бюджету та інших джерел, не заборонених чинним законодавством. </w:t>
      </w:r>
    </w:p>
    <w:p>
      <w:pPr>
        <w:pStyle w:val="Heading"/>
        <w:keepNext w:val="true"/>
        <w:widowControl w:val="false"/>
        <w:ind w:firstLine="709"/>
        <w:jc w:val="both"/>
        <w:rPr/>
      </w:pPr>
      <w:r>
        <w:rPr>
          <w:rStyle w:val="StrongEmphasis"/>
          <w:b/>
          <w:sz w:val="28"/>
          <w:szCs w:val="28"/>
        </w:rPr>
        <w:t xml:space="preserve">Обсяги фінансування Програми визначаються щороку, виходячи з конкретних завдань та реальних фінансових можливостей бюджету. Орієнтовний обсяг фінансування Програми складає </w:t>
      </w:r>
      <w:r>
        <w:rPr>
          <w:b w:val="false"/>
          <w:sz w:val="28"/>
          <w:szCs w:val="28"/>
        </w:rPr>
        <w:t>446,0 тис. грн та може коригуватися під час її виконання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лік заходів Програми може коригуватися в залежності від реальних потреб та завдань, які визначаються Програмою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/>
      </w:pPr>
      <w:r>
        <w:rPr>
          <w:rStyle w:val="StrongEmphasis"/>
          <w:sz w:val="28"/>
          <w:szCs w:val="28"/>
        </w:rPr>
        <w:t>Завдання Програми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ити виконання в області Концепції сприяння органами виконавчої влади розвитку громадянського суспільства, залучити інститути громадянського суспільства до формування та реалізації державної та регіональної політики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/>
      </w:pPr>
      <w:r>
        <w:rPr>
          <w:rStyle w:val="StrongEmphasis"/>
          <w:sz w:val="28"/>
          <w:szCs w:val="28"/>
        </w:rPr>
        <w:t>Очікувані результати виконання Програми.</w:t>
      </w:r>
    </w:p>
    <w:p>
      <w:pPr>
        <w:pStyle w:val="Heading"/>
        <w:keepNext w:val="true"/>
        <w:widowControl w:val="fals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Зростання ролі громадськості у формуванні та реалізації державної та регіональної політики. Підвищення поінформованості громадян щодо основних напрямів діяльності органів виконавчої влади та місцевого самоврядування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24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онтроль за ходом виконання Програми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виконанням Програми здійснюється постійною комісією обласної ради з питань освіти, науки, культури та інформаційної сфери.</w:t>
      </w:r>
    </w:p>
    <w:p>
      <w:pPr>
        <w:pStyle w:val="Heading"/>
        <w:keepNext w:val="true"/>
        <w:widowControl w:val="fals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Управління з питань внутрішньої політики та зв’язків з громадськістю облдержадміністрації подає до 15 січня 2013, 2014, 2015, 2016 років узагальнену інформацію про виконання Програми голові обласної державної адміністрації та постійній комісії обласної ради з питань освіти, науки, культури та інформаційної сфери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keepNext w:val="true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з питань </w:t>
        <w:br/>
        <w:t>внутрішньої політики та зв’язків</w:t>
        <w:br/>
        <w:t>з громадськістю облдержадміністрації</w:t>
        <w:tab/>
        <w:tab/>
        <w:tab/>
        <w:tab/>
        <w:t>А. Ф. Подорва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15435</wp:posOffset>
              </wp:positionH>
              <wp:positionV relativeFrom="paragraph">
                <wp:posOffset>3727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9.3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88" w:hanging="0"/>
      <w:outlineLvl w:val="5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e-gov.sumy.ua/docs/komitet_ekonom_pitan/rozpor_16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0:00Z</dcterms:created>
  <dc:creator>Admin</dc:creator>
  <dc:description/>
  <cp:keywords/>
  <dc:language>en-US</dc:language>
  <cp:lastModifiedBy>Maxim</cp:lastModifiedBy>
  <cp:lastPrinted>2012-10-15T09:09:00Z</cp:lastPrinted>
  <dcterms:modified xsi:type="dcterms:W3CDTF">2012-10-15T06:10:00Z</dcterms:modified>
  <cp:revision>2</cp:revision>
  <dc:subject/>
  <dc:title>Обласна програма</dc:title>
</cp:coreProperties>
</file>